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47675</wp:posOffset>
                </wp:positionV>
                <wp:extent cx="9281795" cy="6323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1795" cy="632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2"/>
                              <w:gridCol w:w="4872"/>
                              <w:gridCol w:w="4873"/>
                            </w:tblGrid>
                            <w:tr>
                              <w:trPr>
                                <w:trHeight w:val="2060" w:hRule="atLeast"/>
                              </w:trPr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me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te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rade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LDPI Level*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*This score represents the level of 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this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piece of writing. In order to accurately measure a student’s true overall proficiency level, it is crucial to assess a body of the student’s oral and written work.</w:t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200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ELD Proficiency Indicator Note-Taking Guide</w:t>
                                  </w:r>
                                </w:p>
                              </w:tc>
                              <w:tc>
                                <w:tcPr>
                                  <w:tcW w:w="4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tep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517" w:leader="none"/>
                                    </w:tabs>
                                    <w:spacing w:lineRule="auto" w:line="240" w:before="0" w:after="0"/>
                                    <w:ind w:left="517" w:hanging="265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ad writing sample for meaning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517" w:leader="none"/>
                                    </w:tabs>
                                    <w:spacing w:lineRule="auto" w:line="240" w:before="0" w:after="0"/>
                                    <w:ind w:left="517" w:hanging="265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-read and highlight strengths and gap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517" w:leader="none"/>
                                    </w:tabs>
                                    <w:spacing w:lineRule="auto" w:line="240" w:before="0" w:after="0"/>
                                    <w:ind w:left="517" w:hanging="265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ll out note-taking guide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517" w:leader="none"/>
                                    </w:tabs>
                                    <w:spacing w:lineRule="auto" w:line="240" w:before="0" w:after="0"/>
                                    <w:ind w:left="517" w:hanging="265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nderline ELDPI form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517" w:leader="none"/>
                                    </w:tabs>
                                    <w:spacing w:lineRule="auto" w:line="240" w:before="0" w:after="0"/>
                                    <w:ind w:left="517" w:hanging="265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termine ELD level based on the preponderance of evidenc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trengths</w:t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Gaps</w:t>
                                  </w:r>
                                </w:p>
                              </w:tc>
                              <w:tc>
                                <w:tcPr>
                                  <w:tcW w:w="4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Teaching Implica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8" w:hRule="atLeast"/>
                              </w:trPr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1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146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Notes to help in note-taking and scoring 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  <w:t>Sentence Fluency and Structure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*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C</w:t>
                                  </w:r>
                                  <w:r>
                                    <w:rPr>
                                      <w:b/>
                                      <w:sz w:val="18"/>
                                    </w:rPr>
                                    <w:t>ompound sentence</w:t>
                                  </w:r>
                                  <w:r>
                                    <w:rPr>
                                      <w:sz w:val="18"/>
                                    </w:rPr>
                                    <w:t>: two independent clauses are combined together using [comma conjunction], [semicolon], or [semicolon adverb].</w:t>
                                    <w:br/>
                                    <w:t xml:space="preserve">                                     ex)  I like dogs, but she likes cats.       l like dogs; she likes cats.       I like dogs; however, she likes cat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524" w:hanging="1524"/>
                                    <w:rPr/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*</w:t>
                                  </w: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 xml:space="preserve"> C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6"/>
                                    </w:rPr>
                                    <w:t>omplex sentence</w:t>
                                  </w: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 xml:space="preserve">: an independent clause and at least one dependent clause is combined. When the dependent clause comes first, a comma follows.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 xml:space="preserve">When reversed, a comma doesn't follow.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</w:rPr>
                                    <w:t>ex)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</w:rPr>
                                    <w:t>While watching television, I ate chips.     I ate chips while watching television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524" w:hanging="1524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46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© Office of Language Acquisition: San Diego Unified School District                                                                                                                                                                 English  Language Proficiency Indicator      Draft March 20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.85pt;height:497.95pt;mso-wrap-distance-left:9pt;mso-wrap-distance-right:9pt;mso-wrap-distance-top:0pt;mso-wrap-distance-bottom:0pt;margin-top:35.25pt;mso-position-vertical-relative:page;margin-left:30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6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2"/>
                        <w:gridCol w:w="4872"/>
                        <w:gridCol w:w="4873"/>
                      </w:tblGrid>
                      <w:tr>
                        <w:trPr>
                          <w:trHeight w:val="2060" w:hRule="atLeast"/>
                        </w:trPr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sz w:val="1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sz w:val="1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me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te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rade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LDPI Level*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*This score represents the level of 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thi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piece of writing. In order to accurately measure a student’s true overall proficiency level, it is crucial to assess a body of the student’s oral and written work.</w:t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20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ELD Proficiency Indicator Note-Taking Guide</w:t>
                            </w:r>
                          </w:p>
                        </w:tc>
                        <w:tc>
                          <w:tcPr>
                            <w:tcW w:w="4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tep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517" w:leader="none"/>
                              </w:tabs>
                              <w:spacing w:lineRule="auto" w:line="240" w:before="0" w:after="0"/>
                              <w:ind w:left="517" w:hanging="26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ad writing sample for mean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517" w:leader="none"/>
                              </w:tabs>
                              <w:spacing w:lineRule="auto" w:line="240" w:before="0" w:after="0"/>
                              <w:ind w:left="517" w:hanging="26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-read and highlight strengths and gap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517" w:leader="none"/>
                              </w:tabs>
                              <w:spacing w:lineRule="auto" w:line="240" w:before="0" w:after="0"/>
                              <w:ind w:left="517" w:hanging="26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ill out note-taking guid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517" w:leader="none"/>
                              </w:tabs>
                              <w:spacing w:lineRule="auto" w:line="240" w:before="0" w:after="0"/>
                              <w:ind w:left="517" w:hanging="26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nderline ELDPI form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517" w:leader="none"/>
                              </w:tabs>
                              <w:spacing w:lineRule="auto" w:line="240" w:before="0" w:after="0"/>
                              <w:ind w:left="517" w:hanging="26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termine ELD level based on the preponderance of evidence.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trengths</w:t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Gaps</w:t>
                            </w:r>
                          </w:p>
                        </w:tc>
                        <w:tc>
                          <w:tcPr>
                            <w:tcW w:w="4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eaching Implications</w:t>
                            </w:r>
                          </w:p>
                        </w:tc>
                      </w:tr>
                      <w:tr>
                        <w:trPr>
                          <w:trHeight w:val="5588" w:hRule="atLeast"/>
                        </w:trPr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146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Notes to help in note-taking and scoring </w:t>
                            </w:r>
                            <w:r>
                              <w:rPr>
                                <w:b/>
                                <w:i/>
                                <w:sz w:val="20"/>
                              </w:rPr>
                              <w:t>Sentence Fluency and Structur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*</w:t>
                            </w:r>
                            <w:r>
                              <w:rPr>
                                <w:sz w:val="18"/>
                              </w:rPr>
                              <w:t xml:space="preserve"> C</w:t>
                            </w:r>
                            <w:r>
                              <w:rPr>
                                <w:b/>
                                <w:sz w:val="18"/>
                              </w:rPr>
                              <w:t>ompound sentence</w:t>
                            </w:r>
                            <w:r>
                              <w:rPr>
                                <w:sz w:val="18"/>
                              </w:rPr>
                              <w:t>: two independent clauses are combined together using [comma conjunction], [semicolon], or [semicolon adverb].</w:t>
                              <w:br/>
                              <w:t xml:space="preserve">                                     ex)  I like dogs, but she likes cats.       l like dogs; she likes cats.       I like dogs; however, she likes cat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524" w:hanging="1524"/>
                              <w:rPr/>
                            </w:pPr>
                            <w:r>
                              <w:rPr>
                                <w:b/>
                                <w:szCs w:val="16"/>
                              </w:rPr>
                              <w:t>*</w:t>
                            </w:r>
                            <w:r>
                              <w:rPr>
                                <w:sz w:val="18"/>
                                <w:szCs w:val="16"/>
                              </w:rPr>
                              <w:t xml:space="preserve"> C</w:t>
                            </w:r>
                            <w:r>
                              <w:rPr>
                                <w:b/>
                                <w:sz w:val="18"/>
                                <w:szCs w:val="16"/>
                              </w:rPr>
                              <w:t>omplex sentence</w:t>
                            </w:r>
                            <w:r>
                              <w:rPr>
                                <w:sz w:val="18"/>
                                <w:szCs w:val="16"/>
                              </w:rPr>
                              <w:t xml:space="preserve">: an independent clause and at least one dependent clause is combined. When the dependent clause comes first, a comma follows. 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6"/>
                              </w:rPr>
                              <w:t xml:space="preserve">When reversed, a comma doesn't follow.                       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ex)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While watching television, I ate chips.     I ate chips while watching television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524" w:hanging="1524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146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6"/>
                                <w:szCs w:val="16"/>
                              </w:rPr>
                              <w:t>© Office of Language Acquisition: San Diego Unified School District                                                                                                                                                                 English  Language Proficiency Indicator      Draft March 20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9:14:00Z</dcterms:created>
  <dc:creator>Madden Shelby</dc:creator>
  <dc:description/>
  <dc:language>en-US</dc:language>
  <cp:lastModifiedBy>Madden Shelby</cp:lastModifiedBy>
  <dcterms:modified xsi:type="dcterms:W3CDTF">2012-03-12T19:15:00Z</dcterms:modified>
  <cp:revision>1</cp:revision>
  <dc:subject/>
  <dc:title/>
</cp:coreProperties>
</file>